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项目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参考格式）</w:t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项资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财政事权”</w:t>
      </w:r>
      <w:r>
        <w:rPr>
          <w:rFonts w:ascii="仿宋_GB2312;仿宋" w:hAnsi="仿宋_GB2312;仿宋" w:eastAsia="仿宋_GB2312;仿宋"/>
          <w:sz w:val="32"/>
          <w:szCs w:val="32"/>
        </w:rPr>
        <w:t>名称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对应“政策任务”数量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级预算部门：（公章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人姓名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包括专项资金评价年度的资金额度、资金分配方式、主要用途、扶持对象和绩效目标等情况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自评情况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一）自评分数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二）专项资金使用绩效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专项资金支出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专项资金完成绩效目标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专项资金分用途使用绩效。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三）专项资金使用绩效存在的问题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专项资金使用绩效存在的问题提出完善意见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2:00Z</dcterms:created>
  <dc:creator>崔竹英</dc:creator>
  <dc:description/>
  <dc:language>en-US</dc:language>
  <cp:lastModifiedBy>gm</cp:lastModifiedBy>
  <cp:lastPrinted>2021-06-29T14:50:00Z</cp:lastPrinted>
  <dcterms:modified xsi:type="dcterms:W3CDTF">2021-08-04T02:29:39Z</dcterms:modified>
  <cp:revision>10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A743F76CD49A8AD11B64F99B98E9C</vt:lpwstr>
  </property>
  <property fmtid="{D5CDD505-2E9C-101B-9397-08002B2CF9AE}" pid="3" name="KSOProductBuildVer">
    <vt:lpwstr>2052-11.1.0.10667</vt:lpwstr>
  </property>
</Properties>
</file>